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395449783"/>
      <w:bookmarkStart w:id="58" w:name="__Fieldmark__0_239544978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395449783"/>
      <w:bookmarkStart w:id="60" w:name="__Fieldmark__1_239544978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395449783"/>
      <w:bookmarkStart w:id="62" w:name="__Fieldmark__2_239544978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395449783"/>
      <w:bookmarkStart w:id="64" w:name="__Fieldmark__3_239544978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395449783"/>
      <w:bookmarkStart w:id="66" w:name="__Fieldmark__4_239544978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395449783"/>
      <w:bookmarkStart w:id="74" w:name="__Fieldmark__5_239544978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395449783"/>
      <w:bookmarkStart w:id="76" w:name="__Fieldmark__6_239544978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395449783"/>
      <w:bookmarkStart w:id="79" w:name="__Fieldmark__7_239544978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395449783"/>
      <w:bookmarkStart w:id="81" w:name="__Fieldmark__8_239544978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